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bCs/>
          <w:sz w:val="20"/>
          <w:szCs w:val="20"/>
        </w:rPr>
        <w:t>The City of Columbar</w:t>
      </w:r>
    </w:p>
    <w:p>
      <w:pPr>
        <w:pStyle w:val="Normal"/>
        <w:rPr>
          <w:sz w:val="20"/>
          <w:szCs w:val="20"/>
        </w:rPr>
      </w:pPr>
      <w:r>
        <w:rPr>
          <w:sz w:val="20"/>
          <w:szCs w:val="20"/>
        </w:rPr>
        <w:br/>
        <w:t>Ah, Columbar, the beautiful coastal city. The people were so lovely and friendly, the view, charming. If it only wasn’t because of that credulous lord, it would’ve been a perfect city. Lad, I got up early today to make breakfast, so I’ll go and take a nap, while you take your time reading this letter the scout leader sent to me, after he had a talk with Edward, the lord of Columbar.</w:t>
        <w:br/>
        <w:br/>
        <w:t>The parchment started:</w:t>
        <w:br/>
        <w:t xml:space="preserve">- Greetings, Gregory, I hope you are fine and already on the way to visit Ithélâ. I must tell you that I have negotiated successfully with Edward. He has agreed to ship in from the docks of the city everything we need to win this war, from ale to weapons and supply. He has also given his consent with sending some men to the battlefront and sending some supplies. </w:t>
        <w:br/>
        <w:br/>
        <w:t>But, this victory was not won easily. I’ll tell you from the beginning how everything happened:</w:t>
        <w:br/>
        <w:br/>
        <w:t>- Before we arrived to Columbar, we passed through this small town that looked like punished by something. I thought this was strange because it was a fact that Dayon could’ve never reached this part of Léugìm. After studying the wreckages we went on to the city. We were at the top of a hill, when we saw something stunning: Columbar was being attacked. Have the Black Army passed our defenses without us noticing? We camped in a place I thought we could not be seen, and I went off to take a closer view.</w:t>
        <w:br/>
        <w:br/>
        <w:t xml:space="preserve">-I noticed the attacking soldiers did not have Dayon’s insignia, which was something good… But now, I didn’t know who the attackers were. Were they from another kingdom? Were they taking advantage of our weakness and were attacking us to take Columbar? </w:t>
        <w:br/>
        <w:t>I couldn’t do anything until the end of the siege. If I approached at this moment, the defenders would think I was an enemy and die. So I had to wait…</w:t>
        <w:br/>
        <w:t>My men and I were a week in our camp waiting for some improvement on the battle. Until one day the besiegers left. We made a small white flag and approached the city. Though the guards thought twice before letting us in, the gates were opened and we entered the city.</w:t>
        <w:br/>
        <w:br/>
        <w:t>A guard took us where Lord Edward was. He left us in a big room, with a huge throne. I supposed it was Edward’s throne.</w:t>
        <w:br/>
        <w:br/>
        <w:t>- The lord seemed disgusted. He received me rather unpleasantly and with a face of “I don’t need you right now”.</w:t>
        <w:br/>
        <w:t>I told him about the situation in southern Léugìm. I told him everything about Dayon and your journey to meet the ice god.</w:t>
        <w:br/>
        <w:br/>
        <w:t>Edward answered me with a rather fast denial. He told me he had enough problems with his own enemies. This is where I knew who the besiegers were. Edward told me the attackers came from a large city east to Columbar, called Etlia. Edward had refused making a treaty with the lord of Etlia about sharing the port of Columbar, so he got angry and decided to get his hands on Columbar the hard way.</w:t>
        <w:br/>
        <w:br/>
        <w:t xml:space="preserve">I thought that was the explanation for his bad mood and why he disagreed to help the rest of Léugìm with the war against Dayon. So I rapidly thought of a solution: </w:t>
        <w:br/>
        <w:t>- I told him, that if I helped him end his war against Etlia, he would help us with our war.</w:t>
        <w:br/>
        <w:br/>
        <w:t>Edward agreed to use his port to ship supplies and food to the battlefront against Dayon, but only if he returned peace to his lands.</w:t>
        <w:br/>
        <w:br/>
        <w:t>I immediately went and talked with my scout squad, and told them that we had to stay and help defend the port-city against enemies, while I went to visit the lord of Etlia as a diplomat to find a way to end the war.</w:t>
        <w:br/>
        <w:t>The first night I spent in Columbar was on a tower, looking to the southern part of the city, where the barracks were.</w:t>
        <w:br/>
        <w:t>The night came upon us, and as I started to feel sleepy as I watched the stars, a distant voice from a watchman in a tower to the east of the city announced the arrival of the enemy. I didn’t understand what he said, but when I saw a bunch of small torches at a distance, I understood what he wanted to say.</w:t>
        <w:br/>
        <w:br/>
        <w:t>The attackers were barely an army. The siege ended quickly as they had no siege equipment. The watchman said it’s because they were just testing our defenses.</w:t>
        <w:br/>
        <w:br/>
        <w:t xml:space="preserve">The next morning I left to Etlia and negotiate about the situation. And good thing I left. The days I was at Etlia, Columbar was attacked by the real, massive army of Etlia. When I arrived to the enemy city, I quickly noticed why they wanted a profit from the Columbar docks. </w:t>
        <w:br/>
        <w:t>Etlia was really poor, starvation and poverty was everywhere. I gasped and cursed Edward under my breaths. How could he be so selfish?</w:t>
        <w:br/>
        <w:br/>
        <w:t>I arrived to speak with the lord of Etlia. He told me the army he sent to attack Columbar was the only thing this estate had, he also told me that they needed a way to earn money, as they had no way to export their goods into other kingdoms.</w:t>
        <w:br/>
        <w:br/>
        <w:t>I immediately came to a solution. If Columbar would give enough goods to Etlia for them to build their own port for them to exchange their goods, everything would be fine. The lord agreed, but what would Edward think?</w:t>
        <w:br/>
        <w:t>I arrived at Columbar and I told everything to the lord. He said a kind of a forced “all right”, as he didn’t like much the idea, but as the siege had done pretty much damage, it would be fine.</w:t>
        <w:br/>
        <w:br/>
        <w:t>And so the supplies were sent. Food, wood, pitch, iron and more were sent to Etlia to start the construction of the ports of Etlia. Also some extra supplies were sent to make a trading ship.</w:t>
        <w:br/>
        <w:br/>
        <w:t>So know everything in the north is blossoming and happy. The port at Etlia is being constructed, and shipments of supplies are continuously arriving at Columbar to be sent to the capital and other battlefronts. Though Etlia’s port will not be as important as the one at Columbar, it will be enough to get Etlia out of its misery.</w:t>
        <w:br/>
        <w:br/>
        <w:t>All the best, Charles, Scout Squad Leader</w:t>
        <w:br/>
        <w:t>January 5th, 108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7:39:00Z</dcterms:created>
  <dc:creator>pcuppsala</dc:creator>
  <dc:description/>
  <dc:language>en-US</dc:language>
  <cp:lastModifiedBy>pcuppsala</cp:lastModifiedBy>
  <dcterms:modified xsi:type="dcterms:W3CDTF">2007-09-13T17:40:00Z</dcterms:modified>
  <cp:revision>1</cp:revision>
  <dc:subject/>
  <dc:title>The City of Columbar</dc:title>
</cp:coreProperties>
</file>